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Times New Roman" w:ascii="Times New Roman" w:hAnsi="Times New Roman"/>
          <w:b/>
          <w:sz w:val="24"/>
          <w:szCs w:val="24"/>
          <w:lang w:val="en-US"/>
        </w:rPr>
        <w:t>ARTICLE 1 OBJECTIVES</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1. The objective of this chapter is to facilitate and increase the trade in goods by identifying, preventing and eliminating unnecessary barriers to trade between the Parties, which may arise as a result of the preparation, adoption and application of technical regulations, standards and conformity assessment procedures within the terms of the Agreement on Technical Barriers to Trade WTO (hereinafter referred to as the “TBT Agreemen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The Parties undertake to co-operate in strengthening regional integration and on matters concerning technical barriers to trade (hereinafter referred to as TBT) among the Part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The Parties undertake to establish and enhance technical capacity on matters concerning TBT with the aim of improving access to their respective market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2  GENERAL PROVISIONS</w:t>
      </w:r>
    </w:p>
    <w:p>
      <w:pPr>
        <w:pStyle w:val="Normal"/>
        <w:jc w:val="both"/>
        <w:rPr/>
      </w:pPr>
      <w:r>
        <w:rPr>
          <w:rFonts w:cs="Times New Roman" w:ascii="Times New Roman" w:hAnsi="Times New Roman"/>
          <w:sz w:val="24"/>
          <w:szCs w:val="24"/>
          <w:lang w:val="en-US"/>
        </w:rPr>
        <w:t>The Parties reaffirm their existing rights and obligations with respect to each other under the TBT Agreement which is hereby incorporated into and made part of thi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Agreement</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The Parties take special account of Article 12 of the TBT Agreement on special and differential treatment.</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RTICLE 3  SCOPE AND COVERAGE </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en-US"/>
        </w:rPr>
        <w:t>1. This Chapter applies to the preparation, adoption and application of standards, technical regulations, and conformity assessment procedures as defined in the TBT Agreement that may affect trade in goods between the Part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Notwithstanding paragraph 1, this chapter does not apply to sanitary and phytosanitary measures as defined in Annex A of the WTO Agreement on the application of Sanitary and Phytosanitary measures, or purchasing specifications prepared by governmental bodies for production or consumption requirements of governmental bodies which will be regulated by Chapter XX referred to public procurement.</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4  DEFINITIONS</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For purposes of this Chapter, the definitions of Annex I to the TBT Agreement shall apply.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5  TECHNICAL REGULATIONS</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en-US"/>
        </w:rPr>
        <w:t>The Parties agree to make best use of good regulatory practice, as indicated in the TBT Agreement. In particular, the Parties agre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To use relevant international standards as a basis for technical regulations including conformity assessment procedures, except when such international standards would be an ineffective or inappropriate means for the fulfillment of the legitimate objectives pursued; and where international standards have not been used as a basis, to explain, on request to the other Party, the reasons why such standards have been judged inappropriate or ineffective for the aim being pursued;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 To promote the development of regional technical regulations and that these replace any existing national ones, in order to facilitate trade with and between both Part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 To establish mechanisms for improved information to the other Parties’ industries on technical regulations (e.g., through a public Web site), and in particular to provide information, and as appropriate, written guidance on compliance with its technical regulations to the other Party or its economic operators upon request without undue delay.</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6  STANDARDS</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en-US"/>
        </w:rPr>
        <w:t>1.</w:t>
        <w:tab/>
        <w:t>The Parties reconfirm their obligation under Article 4.1 of the TBT Agreement to ensure that their standardizing bodies accept and comply with the Code of good practice for the Preparation and Adoption of Standards in Annex 3 to the TBT Agree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The Parties undertak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To ensure appropriate interaction of regulatory authorities and standardization bodies, national, regional or internation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 To ensure the application of the principles set out in the Decision of the Committee on Principles for the Development of International Standards, Guides and Recommendations with relation to Articles 2, 5 and Annex 3 of the Agreement, adopted by the WTO Committee on Technical Barriers to Trade on 13 November 200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 To ensure that their standards bodies cooperate to the end that international standardization work is, where possible, used as a basis for the development of standards at regional leve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 To promote the development of regional standards. When a regional standard is adopted, it will fully replace all the existing national standar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 To exchange information on the Parties´ use of standards in connection with technical regulations and to provide as far as possible, that standards should not be made mandatory;</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en-US"/>
        </w:rPr>
        <w:t>(f) To exchange information and experiences on the work done by the international, regional and national standardization bodies, and on the extent to which international standards are used as a basis for their national and regional standards; as well as general information on co-operation agreements used by either party in standardization.</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7 CONFORMITY ASSESSMENT AND ACCREDITATION</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en-US"/>
        </w:rPr>
        <w:t>1.  The Parties recognize that a broad range of conformity assessment mechanisms exists to facilitate the acceptance of products on each other’s territory, includ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acceptance of a supplier’s declaration of conform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designation of conformity assessment bodies located in  the other Party’s territor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 acceptance of the results of conformity assessment procedures by bodies located in  the other Party’s territor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 voluntary arrangements between conformity assessment bodies in each Party’s territor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In line with this; the Parties undertake:</w:t>
      </w:r>
    </w:p>
    <w:p>
      <w:pPr>
        <w:pStyle w:val="Normal"/>
        <w:jc w:val="both"/>
        <w:rPr/>
      </w:pPr>
      <w:r>
        <w:rPr>
          <w:rFonts w:cs="Times New Roman" w:ascii="Times New Roman" w:hAnsi="Times New Roman"/>
          <w:sz w:val="24"/>
          <w:szCs w:val="24"/>
          <w:lang w:val="en-US"/>
        </w:rPr>
        <w:t>(a) In line with Art. 5.1.2 of the TBT Agreement, to require conformity assessment procedures that are not more strict than is necessary;</w:t>
      </w:r>
    </w:p>
    <w:p>
      <w:pPr>
        <w:pStyle w:val="Normal"/>
        <w:jc w:val="both"/>
        <w:rPr>
          <w:rFonts w:ascii="Times New Roman" w:hAnsi="Times New Roman" w:cs="Times New Roman"/>
          <w:sz w:val="24"/>
          <w:szCs w:val="24"/>
          <w:lang w:val="en-US"/>
        </w:rPr>
      </w:pPr>
      <w:bookmarkStart w:id="0" w:name="OLE_LINK4"/>
      <w:bookmarkStart w:id="1" w:name="OLE_LINK3"/>
      <w:r>
        <w:rPr>
          <w:rFonts w:cs="Times New Roman" w:ascii="Times New Roman" w:hAnsi="Times New Roman"/>
          <w:sz w:val="24"/>
          <w:szCs w:val="24"/>
          <w:lang w:val="en-US"/>
        </w:rPr>
        <w:t>(b) To ensure that, where several conformity assessment bodies have been authorize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by a Party in accordance with applicable domestic law, legislative measures adopted by such party will not restrict the operators' freedom to choose where to carry out the relevant conformity assessment procedures</w:t>
      </w:r>
      <w:bookmarkEnd w:id="0"/>
      <w:bookmarkEnd w:id="1"/>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lang w:val="en-US"/>
        </w:rPr>
        <w:t>(c) To exchange information on accreditation policy, and to consider how to make best use of international standards for accreditation, and international agreements involving the Parties’ accreditation bodies, for example, through the mechanisms of ILAC and IAF.</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RTICLE 8 SPECIAL AND DIFFERENTIAL TREATMENT </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en-US"/>
        </w:rPr>
        <w:t>In accordance with the provisions of article 2 of this Chapter, the Parties agree to:</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1. Ensure that legislative measures do not restrict the conclusion of voluntary agreements between conformity assessment bodies located in Central America and conformity assessment bodies located in the EC, and promote the participation of these bodies in these cooperation agreements.  </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lang w:val="en-US"/>
        </w:rPr>
        <w:t>2. When one of the Parties identifies a particular problem related to an actual or proposed technical regulation, standard or conformity assessment procedure that may affect trade between the Parties that exporting Party may seek clarification and guidance to comply with the measure from the other Party. The latter will promptly give due attention to this request and take into consideration the concerns expressed by the other Party</w:t>
      </w:r>
      <w:r>
        <w:rPr>
          <w:rFonts w:cs="Times New Roman" w:ascii="Times New Roman" w:hAnsi="Times New Roman"/>
          <w:b/>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At the request of any Party, an importing Party will undertake to promptly deliver through its competent authorities information with respect to the technical regulations, standards and conformity assessment procedures applicable to a group of goods or a particular good for its commercialization in the territory of the importing Par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 In accordance with Article 12.3 of the TBT Agreement, the EC in the preparation or application of technical regulations, standards and conformity assessment procedures, shall take into account the special development, financial and trade needs of Central America, with a view to ensuring that such technical regulations, standards and conformity assessment procedures do not create unnecessary obstacles to their export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9 COOPERATION AND TECHNICAL ASSISTANCE</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en-US"/>
        </w:rPr>
        <w:t>The Parties agree that it is in their common interest to promote mutual cooperation and technical assistance initiatives on issues related to technical barriers to trade. In this sense, the Parties have identified a number of cooperation activities which are set out in Article XX of Chapter XX of the Cooperation Pillar of this Agreement.</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10 COLLABORATION AND REGIONAL INTEGRATION</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The Parties agree that collaboration between national and regional authorities dealing with TBT matters, with both the public and private sector, is important to facilitate trade within the regions and between the Parties themselves. To this end, the Parties undertake to carry out joint actions that may include: </w:t>
      </w:r>
    </w:p>
    <w:p>
      <w:pPr>
        <w:pStyle w:val="Normal"/>
        <w:jc w:val="both"/>
        <w:rPr>
          <w:rFonts w:ascii="Times New Roman" w:hAnsi="Times New Roman" w:cs="Times New Roman"/>
          <w:b/>
          <w:b/>
          <w:sz w:val="24"/>
          <w:szCs w:val="24"/>
          <w:lang w:val="en-GB"/>
        </w:rPr>
      </w:pPr>
      <w:r>
        <w:rPr>
          <w:rFonts w:cs="Times New Roman" w:ascii="Times New Roman" w:hAnsi="Times New Roman"/>
          <w:sz w:val="24"/>
          <w:szCs w:val="24"/>
          <w:lang w:val="en-US"/>
        </w:rPr>
        <w:t xml:space="preserve">1.   Strengthening their cooperation in the field of standards, technical regulations, metrology, accreditation and conformity assessment with a view to increasing the mutual understanding of their respective systems and, in areas of common interest explore trade facilitating initiatives which lead to the convergence of their regulatory requirements. To this end, they may establish regulatory dialogues at both the horizontal and sectoral level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Seeking to identify, develop and promote trade facilitating initiatives which may include, but are not limited t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Reinforcing regulatory cooperation through, for example, the exchange of information, experiences and data, and scientific and technical cooperation with a view to improving the way  technical regulations are developed, in terms of transparency and consultation, and making an efficient use of regulatory resources; and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 Simplifying procedures and requirements;</w:t>
      </w:r>
    </w:p>
    <w:p>
      <w:pPr>
        <w:pStyle w:val="Normal"/>
        <w:jc w:val="both"/>
        <w:rPr/>
      </w:pPr>
      <w:r>
        <w:rPr>
          <w:rFonts w:cs="Times New Roman" w:ascii="Times New Roman" w:hAnsi="Times New Roman"/>
          <w:sz w:val="24"/>
          <w:szCs w:val="24"/>
          <w:lang w:val="en-US"/>
        </w:rPr>
        <w:t>(c) Promoting and encouraging bilateral cooperation between their respective organizations, public or private, responsible for metrology, standardization, testing, certification and accreditation.</w:t>
      </w:r>
    </w:p>
    <w:p>
      <w:pPr>
        <w:pStyle w:val="Normal"/>
        <w:jc w:val="both"/>
        <w:rPr/>
      </w:pPr>
      <w:r>
        <w:rPr>
          <w:rFonts w:cs="Times New Roman" w:ascii="Times New Roman" w:hAnsi="Times New Roman"/>
          <w:sz w:val="24"/>
          <w:szCs w:val="24"/>
          <w:lang w:val="en-US"/>
        </w:rPr>
        <w:t>3. On request, a Party shall give appropriate consideration to proposals that the other Party makes for co-operation under the terms of this Chapter.</w:t>
      </w:r>
    </w:p>
    <w:p>
      <w:pPr>
        <w:pStyle w:val="Normal"/>
        <w:jc w:val="both"/>
        <w:rPr/>
      </w:pPr>
      <w:r>
        <w:rPr>
          <w:rFonts w:cs="Times New Roman" w:ascii="Times New Roman" w:hAnsi="Times New Roman"/>
          <w:b/>
          <w:sz w:val="24"/>
          <w:szCs w:val="24"/>
          <w:lang w:val="en-US"/>
        </w:rPr>
        <w:t>ARTICLE 11 TRANSPARENCY AND NOTIFICATION PROCEDURES</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Parties agre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To </w:t>
      </w:r>
      <w:r>
        <w:rPr>
          <w:rFonts w:cs="Times New Roman" w:ascii="Times New Roman" w:hAnsi="Times New Roman"/>
          <w:sz w:val="24"/>
          <w:szCs w:val="24"/>
          <w:lang w:val="en-GB"/>
        </w:rPr>
        <w:t>fulfil</w:t>
      </w:r>
      <w:r>
        <w:rPr>
          <w:rFonts w:cs="Times New Roman" w:ascii="Times New Roman" w:hAnsi="Times New Roman"/>
          <w:sz w:val="24"/>
          <w:szCs w:val="24"/>
          <w:lang w:val="en-US"/>
        </w:rPr>
        <w:t xml:space="preserve"> the transparency obligations of the Parties as indicated in the TBT Agreement and provide early warning of the introduction of technical regulations and conformity assessment procedures having a significant effect on trade between the Parties, and when such technical regulations and conformity assessment procedures are introduced, to leave sufficient time between their publication and their coming into force for economic operators to adapt to the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 When making notifications in accordance with the TBT Agreement, to allow at least 60 days following the notification for the other Party to provide comments in writing on the proposal except where urgent problems of safety, health, environmental protection or national security arise or threaten to arise, and where practicable to give appropriate consideration to reasonable requests for extending the comment period. This period will be extended should the WTO TBT Committee recommend a longer perio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To take appropriate consideration of the other Party’s views where a part of the process of development of a technical regulation and conformity assessment procedures is, prior to the WTO notification process, open to public consultation in accordance with the procedures of each region; and on request to provide written responses to the comments made by the other Party;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12 MARKET SURVEILLANCE</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The Parties undertak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to exchange views on market surveillance and enforcement activitie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 to ensure that market surveillance is carried out by the competent authorities in an independent manner, with a view to avoid conflicts of interest.</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13 FEES</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The Parties undertake to ensure tha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any fees imposed for assessing the conformity of products originating in the territories of the other Party are equitable in relation to any fees chargeable for assessing the conformity of like products of national origin or originating in the territory of the other Party, taking into account communication, transportation and other costs arising from differences between location of facilities of the applicant and the conformity assessment bod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the Parties shall give an opportunity to the other Party to make a representation against the amount charged for assessing the conformity of products when the fee is excessive in relation to the cost of the certification service and this undermines the competitiveness of its product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 that the anticipated processing period for any mandatory conformity assessment is reasonable and equitable for imported and domestic good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14  MARKING AND LABELL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The Parties recall, as stated in Article 1 of Annex 1 of the TBT agreement, that a technical regulation may include or deal exclusively with marking or labelling requirements, and agree that where their technical regulations make mandatory marking and labelling requirements, they will observe the principles of Article 2.2 of the TBT Agree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In particular, the Parties agree:</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en-US"/>
        </w:rPr>
        <w:t>(a) That they shall require only marking or labelling relevant to consumers or users of the product or to indicate the product's conformity with the mandatory technical requirements;</w:t>
      </w:r>
      <w:r>
        <w:rPr>
          <w:rStyle w:val="FootnoteCharacters"/>
          <w:rStyle w:val="FootnoteAnchor"/>
          <w:rFonts w:cs="Times New Roman" w:ascii="Times New Roman" w:hAnsi="Times New Roman"/>
          <w:sz w:val="24"/>
          <w:szCs w:val="24"/>
          <w:lang w:val="en-US"/>
        </w:rPr>
        <w:footnoteReference w:id="2"/>
      </w:r>
    </w:p>
    <w:p>
      <w:pPr>
        <w:pStyle w:val="Normal"/>
        <w:jc w:val="both"/>
        <w:rPr/>
      </w:pPr>
      <w:r>
        <w:rPr>
          <w:rFonts w:cs="Times New Roman" w:ascii="Times New Roman" w:hAnsi="Times New Roman"/>
          <w:sz w:val="24"/>
          <w:szCs w:val="24"/>
          <w:lang w:val="en-US"/>
        </w:rPr>
        <w:t>(b) If it is necessary in view of the risk of the products to human, animal or plant health or life, the environment or national safety:</w:t>
      </w:r>
    </w:p>
    <w:p>
      <w:pPr>
        <w:pStyle w:val="Prrafodelista"/>
        <w:numPr>
          <w:ilvl w:val="0"/>
          <w:numId w:val="1"/>
        </w:numPr>
        <w:spacing w:before="0" w:after="0"/>
        <w:ind w:left="1418" w:hanging="425"/>
        <w:contextualSpacing/>
        <w:jc w:val="both"/>
        <w:rPr>
          <w:rFonts w:ascii="Times New Roman" w:hAnsi="Times New Roman" w:cs="Times New Roman"/>
          <w:lang w:val="en-US"/>
        </w:rPr>
      </w:pPr>
      <w:r>
        <w:rPr>
          <w:rFonts w:cs="Times New Roman" w:ascii="Times New Roman" w:hAnsi="Times New Roman"/>
          <w:lang w:val="en-US"/>
        </w:rPr>
        <w:t xml:space="preserve">The Parties may require the approval, registration or certification of labels or markings as a precondition for sale on their respective markets. </w:t>
      </w:r>
    </w:p>
    <w:p>
      <w:pPr>
        <w:pStyle w:val="Prrafodelista"/>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Prrafodelista"/>
        <w:numPr>
          <w:ilvl w:val="0"/>
          <w:numId w:val="1"/>
        </w:numPr>
        <w:spacing w:before="0" w:after="0"/>
        <w:ind w:left="1418" w:hanging="425"/>
        <w:contextualSpacing/>
        <w:jc w:val="both"/>
        <w:rPr/>
      </w:pPr>
      <w:r>
        <w:rPr>
          <w:rFonts w:cs="Times New Roman" w:ascii="Times New Roman" w:hAnsi="Times New Roman"/>
          <w:lang w:val="en-US"/>
        </w:rPr>
        <w:t xml:space="preserve">The Parties may establish requirements on the physical characteristics or design of a label, in particular that the information be placed in a specific part of the product or in a given format or siz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en-US"/>
        </w:rPr>
        <w:t>The above is understood without prejudice to the measures adopted by the Parties pursuant to their internal rules to check the compliance of labels with the mandatory requirements and the measures they take to control practices which may mislead consum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Where a Party requires the use of a unique identification number by economic operators, to issue such a number to the other Party’s economic operators without undue delay and on a non-discriminatory basis; </w:t>
      </w:r>
    </w:p>
    <w:p>
      <w:pPr>
        <w:pStyle w:val="Normal"/>
        <w:jc w:val="both"/>
        <w:rPr/>
      </w:pPr>
      <w:r>
        <w:rPr>
          <w:lang w:val="en-US"/>
        </w:rPr>
        <w:t>(d</w:t>
      </w:r>
      <w:r>
        <w:rPr>
          <w:rFonts w:cs="Times New Roman" w:ascii="Times New Roman" w:hAnsi="Times New Roman"/>
          <w:sz w:val="24"/>
          <w:lang w:val="en-US"/>
        </w:rPr>
        <w:t>)  Provided it is not misleading, contradictory or confusing in relation to the information required in the country of destination of the goods, the Parties shall permit the following:</w:t>
      </w:r>
    </w:p>
    <w:p>
      <w:pPr>
        <w:pStyle w:val="Prrafodelista"/>
        <w:numPr>
          <w:ilvl w:val="0"/>
          <w:numId w:val="1"/>
        </w:numPr>
        <w:spacing w:before="0" w:after="0"/>
        <w:ind w:left="1418" w:hanging="425"/>
        <w:contextualSpacing/>
        <w:jc w:val="both"/>
        <w:rPr>
          <w:rFonts w:ascii="Times New Roman" w:hAnsi="Times New Roman" w:cs="Times New Roman"/>
          <w:lang w:val="en-GB"/>
        </w:rPr>
      </w:pPr>
      <w:r>
        <w:rPr>
          <w:rFonts w:cs="Times New Roman" w:ascii="Times New Roman" w:hAnsi="Times New Roman"/>
          <w:lang w:val="en-GB"/>
        </w:rPr>
        <w:t>information in other languages in addition to the language required in the country of destination of the goods;</w:t>
      </w:r>
    </w:p>
    <w:p>
      <w:pPr>
        <w:pStyle w:val="Prrafodelista"/>
        <w:spacing w:before="0" w:after="0"/>
        <w:ind w:left="1429" w:hanging="0"/>
        <w:contextualSpacing/>
        <w:jc w:val="both"/>
        <w:rPr>
          <w:rFonts w:ascii="Times New Roman" w:hAnsi="Times New Roman" w:cs="Times New Roman"/>
          <w:lang w:val="en-GB"/>
        </w:rPr>
      </w:pPr>
      <w:r>
        <w:rPr>
          <w:rFonts w:cs="Times New Roman" w:ascii="Times New Roman" w:hAnsi="Times New Roman"/>
          <w:lang w:val="en-GB"/>
        </w:rPr>
      </w:r>
    </w:p>
    <w:p>
      <w:pPr>
        <w:pStyle w:val="Prrafodelista"/>
        <w:numPr>
          <w:ilvl w:val="0"/>
          <w:numId w:val="1"/>
        </w:numPr>
        <w:spacing w:before="0" w:after="0"/>
        <w:contextualSpacing/>
        <w:jc w:val="both"/>
        <w:rPr>
          <w:rFonts w:ascii="Times New Roman" w:hAnsi="Times New Roman" w:cs="Times New Roman"/>
          <w:lang w:val="en-GB"/>
        </w:rPr>
      </w:pPr>
      <w:r>
        <w:rPr>
          <w:rFonts w:cs="Times New Roman" w:ascii="Times New Roman" w:hAnsi="Times New Roman"/>
          <w:lang w:val="en-GB"/>
        </w:rPr>
        <w:t>international nomenclatures, pictograms, symbols or graphics;</w:t>
      </w:r>
    </w:p>
    <w:p>
      <w:pPr>
        <w:pStyle w:val="Prrafodelista"/>
        <w:spacing w:before="0" w:after="0"/>
        <w:ind w:left="0" w:hanging="0"/>
        <w:contextualSpacing/>
        <w:jc w:val="both"/>
        <w:rPr>
          <w:rFonts w:ascii="Times New Roman" w:hAnsi="Times New Roman" w:cs="Times New Roman"/>
          <w:lang w:val="en-GB"/>
        </w:rPr>
      </w:pPr>
      <w:r>
        <w:rPr>
          <w:rFonts w:cs="Times New Roman" w:ascii="Times New Roman" w:hAnsi="Times New Roman"/>
          <w:lang w:val="en-GB"/>
        </w:rPr>
      </w:r>
    </w:p>
    <w:p>
      <w:pPr>
        <w:pStyle w:val="Prrafodelista"/>
        <w:numPr>
          <w:ilvl w:val="0"/>
          <w:numId w:val="1"/>
        </w:numPr>
        <w:spacing w:before="0" w:after="0"/>
        <w:contextualSpacing/>
        <w:jc w:val="both"/>
        <w:rPr>
          <w:rFonts w:ascii="Times New Roman" w:hAnsi="Times New Roman" w:cs="Times New Roman"/>
          <w:lang w:val="en-GB"/>
        </w:rPr>
      </w:pPr>
      <w:r>
        <w:rPr>
          <w:rFonts w:cs="Times New Roman" w:ascii="Times New Roman" w:hAnsi="Times New Roman"/>
          <w:lang w:val="en-GB"/>
        </w:rPr>
        <w:t>additional information to that required in the country of destination of the goods.</w:t>
      </w:r>
    </w:p>
    <w:p>
      <w:pPr>
        <w:pStyle w:val="Prrafodelista"/>
        <w:spacing w:before="0" w:after="0"/>
        <w:ind w:left="0" w:hanging="0"/>
        <w:contextualSpacing/>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 The Party shall, where legitimate objectives under the TBT Agreement are not compromised and the information can properly reach the consumer, endeavour to accept non-permanent or detachable labels, or marking or labelling in the accompanying documentation rather than physically attached to the produc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 The Parties shall accept that labelling and corrections to labelling takes place in the country of destination prior to the commercialisation of the goods.</w:t>
      </w:r>
    </w:p>
    <w:p>
      <w:pPr>
        <w:pStyle w:val="Normal"/>
        <w:jc w:val="both"/>
        <w:rPr/>
      </w:pPr>
      <w:r>
        <w:rPr>
          <w:rFonts w:cs="Times New Roman" w:ascii="Times New Roman" w:hAnsi="Times New Roman"/>
          <w:sz w:val="24"/>
          <w:szCs w:val="24"/>
          <w:lang w:val="en-GB"/>
        </w:rPr>
        <w:t>3. Taking into account what is established in paragraph 2, the Parties agree that, when a Party requires marking or labelling of textiles, clothing or footwear the following information alone may be required to be permanently marked:</w:t>
      </w:r>
    </w:p>
    <w:p>
      <w:pPr>
        <w:pStyle w:val="Prrafodelista"/>
        <w:numPr>
          <w:ilvl w:val="0"/>
          <w:numId w:val="2"/>
        </w:numPr>
        <w:spacing w:before="0" w:after="0"/>
        <w:ind w:left="1418" w:hanging="425"/>
        <w:contextualSpacing/>
        <w:jc w:val="both"/>
        <w:rPr>
          <w:rFonts w:ascii="Times New Roman" w:hAnsi="Times New Roman" w:cs="Times New Roman"/>
          <w:lang w:val="en-GB"/>
        </w:rPr>
      </w:pPr>
      <w:r>
        <w:rPr>
          <w:rFonts w:cs="Times New Roman" w:ascii="Times New Roman" w:hAnsi="Times New Roman"/>
          <w:lang w:val="en-GB"/>
        </w:rPr>
        <w:t>In the case of textiles and clothing: fibre content, country of origin, safety instructions for specific uses and care instructions;</w:t>
      </w:r>
    </w:p>
    <w:p>
      <w:pPr>
        <w:pStyle w:val="Prrafodelista"/>
        <w:ind w:left="1418" w:hanging="425"/>
        <w:jc w:val="both"/>
        <w:rPr>
          <w:rFonts w:ascii="Times New Roman" w:hAnsi="Times New Roman" w:cs="Times New Roman"/>
          <w:lang w:val="en-GB"/>
        </w:rPr>
      </w:pPr>
      <w:r>
        <w:rPr>
          <w:rFonts w:cs="Times New Roman" w:ascii="Times New Roman" w:hAnsi="Times New Roman"/>
          <w:lang w:val="en-GB"/>
        </w:rPr>
      </w:r>
    </w:p>
    <w:p>
      <w:pPr>
        <w:pStyle w:val="Normal"/>
        <w:numPr>
          <w:ilvl w:val="0"/>
          <w:numId w:val="2"/>
        </w:numPr>
        <w:spacing w:lineRule="auto" w:line="240" w:before="0" w:after="0"/>
        <w:ind w:left="1418" w:hanging="425"/>
        <w:jc w:val="both"/>
        <w:rPr>
          <w:rFonts w:ascii="Times New Roman" w:hAnsi="Times New Roman" w:cs="Times New Roman"/>
          <w:sz w:val="24"/>
          <w:szCs w:val="24"/>
          <w:lang w:val="en-GB"/>
        </w:rPr>
      </w:pPr>
      <w:r>
        <w:rPr>
          <w:rFonts w:cs="Times New Roman" w:ascii="Times New Roman" w:hAnsi="Times New Roman"/>
          <w:sz w:val="24"/>
          <w:szCs w:val="24"/>
          <w:lang w:val="en-GB"/>
        </w:rPr>
        <w:t>in the case of footwear: the predominant materials of the main parts, safety instructions for specific uses and country of origi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sz w:val="24"/>
          <w:szCs w:val="24"/>
          <w:lang w:val="en-GB"/>
        </w:rPr>
        <w:t>4. The Parties shall apply the provisions of this Article within one year from the entry into force of the Agreement at the latest.</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RTICLE 15 COMMITTEE  ON TECHNICAL BARRIERS TO TRADE </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en-US"/>
        </w:rPr>
        <w:t>1. The Parties hereby establish a Committee in order to achieve the goals set,  on  out in  this Chapter. The Committee shall consist of representatives from each of the Parties.</w:t>
      </w:r>
    </w:p>
    <w:p>
      <w:pPr>
        <w:pStyle w:val="Normal"/>
        <w:jc w:val="both"/>
        <w:rPr/>
      </w:pPr>
      <w:r>
        <w:rPr>
          <w:rFonts w:cs="Times New Roman" w:ascii="Times New Roman" w:hAnsi="Times New Roman"/>
          <w:sz w:val="24"/>
          <w:szCs w:val="24"/>
          <w:lang w:val="en-US"/>
        </w:rPr>
        <w:t xml:space="preserve">2. The Committee may discuss any matter relating to the application of this chapter that could affect trade between the Parties. </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Committee shall meet once a year or at the request of either Par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The Committee will have the following funct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Monitor the implementation and administration of this Chapter;  promptly addressing any issue that either Party raises related to the development, adoption, application, or enforcement of standards, technical regulations, and conformity assessment procedures; and at either Party’s request, consulting on any matter arising under this Chapter;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 Facilitate the exchange of information on technical regulations, standards and conformity assessment procedur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 Provide a forum for discussion in order to solve problems or inconveniences that hinder or limit trade, within the limits of the scope and objective of this Chapt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 Enhance cooperation in the development and improvement of standards, technical regulations, and conformity assessment procedures;  including the exchange of information between the relevant public or private bodies  working on these matters and encourage direct interaction between non state actors, such as standards bodies, accreditators and certifi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 Facilitate the exchange of information about the work being done in non-governmental, regional and multilateral fora engaged in activities related to technical regulations, standardization and conformity assessment procedur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 Explore ways to facilitate trade  between the Parti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US"/>
        </w:rPr>
        <w:t>g) Report on the cooperation programs established under Article XX (Cooperation Chapter) their achievements and the impact of these projects in facilitating trade and in implementing the provisions of this Chapter.</w:t>
      </w:r>
    </w:p>
    <w:p>
      <w:pPr>
        <w:pStyle w:val="Normal"/>
        <w:jc w:val="both"/>
        <w:rPr/>
      </w:pPr>
      <w:r>
        <w:rPr>
          <w:rFonts w:cs="Times New Roman" w:ascii="Times New Roman" w:hAnsi="Times New Roman"/>
          <w:sz w:val="24"/>
          <w:szCs w:val="24"/>
          <w:lang w:val="en-US"/>
        </w:rPr>
        <w:t>h) Review this Chapter in light of any developments under the TBT Agreement;</w:t>
      </w:r>
    </w:p>
    <w:p>
      <w:pPr>
        <w:pStyle w:val="Normal"/>
        <w:jc w:val="both"/>
        <w:rPr/>
      </w:pPr>
      <w:r>
        <w:rPr>
          <w:rFonts w:cs="Times New Roman" w:ascii="Times New Roman" w:hAnsi="Times New Roman"/>
          <w:sz w:val="24"/>
          <w:szCs w:val="24"/>
          <w:lang w:val="en-US"/>
        </w:rPr>
        <w:t>i) Reporting to XX in the Agreement on the implementation of the provisions of this Chapter, in particular the advances in the fulfillment of the goals established and the provisions related to the special and differential treatment;</w:t>
      </w:r>
    </w:p>
    <w:p>
      <w:pPr>
        <w:pStyle w:val="Normal"/>
        <w:jc w:val="both"/>
        <w:rPr/>
      </w:pPr>
      <w:r>
        <w:rPr>
          <w:rFonts w:cs="Times New Roman" w:ascii="Times New Roman" w:hAnsi="Times New Roman"/>
          <w:sz w:val="24"/>
          <w:szCs w:val="24"/>
          <w:lang w:val="en-US"/>
        </w:rPr>
        <w:t>j) Take any other steps the Parties consider will assist them in implementing this Chapter.</w:t>
      </w:r>
    </w:p>
    <w:p>
      <w:pPr>
        <w:pStyle w:val="Normal"/>
        <w:jc w:val="both"/>
        <w:rPr/>
      </w:pPr>
      <w:r>
        <w:rPr>
          <w:rFonts w:cs="Times New Roman" w:ascii="Times New Roman" w:hAnsi="Times New Roman"/>
          <w:sz w:val="24"/>
          <w:szCs w:val="24"/>
          <w:lang w:val="en-US"/>
        </w:rPr>
        <w:t>k) Establish regulatory dialogues (between regulators) in accordance with Article 10.1 of this Chapter and, where appropriate, working groups to discuss different topics of interest to  the Parties, which may include or consult with non-governmental experts and stakeholders.</w:t>
      </w:r>
    </w:p>
    <w:p>
      <w:pPr>
        <w:pStyle w:val="Normal"/>
        <w:spacing w:before="0" w:after="200"/>
        <w:jc w:val="both"/>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2"/>
      <w:footerReference w:type="default" r:id="rId3"/>
      <w:footnotePr>
        <w:numFmt w:val="decimal"/>
      </w:footnotePr>
      <w:type w:val="nextPage"/>
      <w:pgSz w:w="11906" w:h="16838"/>
      <w:pgMar w:left="1191" w:right="119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Where labelling for fiscal purposes is required, such a requirement shall be formulated in a manner that is not more trade restrictive than necessary to fulfill a legitimate objec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val="en-GB"/>
      </w:rPr>
    </w:pPr>
    <w:r>
      <w:rPr>
        <w:lang w:val="en-GB"/>
      </w:rPr>
      <w:t>TBT TEXT- AACUE</w:t>
    </w:r>
  </w:p>
  <w:p>
    <w:pPr>
      <w:pStyle w:val="Header"/>
      <w:spacing w:lineRule="auto" w:line="240" w:before="0" w:after="0"/>
      <w:jc w:val="right"/>
      <w:rPr/>
    </w:pPr>
    <w:r>
      <w:rPr>
        <w:lang w:val="en-GB"/>
      </w:rPr>
      <w:t>Technical Round – 23032010</w:t>
    </w:r>
  </w:p>
  <w:p>
    <w:pPr>
      <w:pStyle w:val="Header"/>
      <w:spacing w:lineRule="auto" w:line="240" w:before="0" w:after="0"/>
      <w:jc w:val="right"/>
      <w:rPr>
        <w:lang w:val="en-GB"/>
      </w:rPr>
    </w:pPr>
    <w:r>
      <w:rPr>
        <w:lang w:val="en-GB"/>
      </w:rPr>
      <w:t>LIMITED</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TITLE ON TRADE IN GOODS</w:t>
    </w:r>
  </w:p>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CHAPTER ON TECHNICAL BARRIERS TO TR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713" w:hanging="720"/>
      </w:pPr>
      <w:rPr>
        <w:rFonts w:cs="Times New Roman"/>
      </w:rPr>
    </w:lvl>
  </w:abstractNum>
  <w:abstractNum w:abstractNumId="2">
    <w:lvl w:ilvl="0">
      <w:start w:val="1"/>
      <w:numFmt w:val="lowerRoman"/>
      <w:lvlText w:val="%1."/>
      <w:lvlJc w:val="left"/>
      <w:pPr>
        <w:tabs>
          <w:tab w:val="num" w:pos="0"/>
        </w:tabs>
        <w:ind w:left="2136"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lang w:val="es-E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cs="Times New Roman"/>
      <w:lang w:val="es-ES" w:bidi="ar-SA"/>
    </w:rPr>
  </w:style>
  <w:style w:type="character" w:styleId="HeaderChar">
    <w:name w:val="Header Char"/>
    <w:basedOn w:val="DefaultParagraphFont"/>
    <w:qFormat/>
    <w:rPr>
      <w:rFonts w:cs="Times New Roman"/>
      <w:lang w:val="es-ES"/>
    </w:rPr>
  </w:style>
  <w:style w:type="character" w:styleId="FooterChar">
    <w:name w:val="Footer Char"/>
    <w:basedOn w:val="DefaultParagraphFont"/>
    <w:qFormat/>
    <w:rPr>
      <w:rFonts w:cs="Times New Roman"/>
      <w:lang w:val="es-E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mmentSubject">
    <w:name w:val="Comment Subject"/>
    <w:basedOn w:val="CommentText"/>
    <w:next w:val="CommentText"/>
    <w:qFormat/>
    <w:pPr/>
    <w:rPr>
      <w:b/>
      <w:bCs/>
    </w:rPr>
  </w:style>
  <w:style w:type="paragraph" w:styleId="Prrafodelista">
    <w:name w:val="Párrafo de lista"/>
    <w:basedOn w:val="Normal"/>
    <w:qFormat/>
    <w:pPr>
      <w:spacing w:lineRule="auto" w:line="240" w:before="0" w:after="0"/>
      <w:ind w:left="708" w:hanging="0"/>
    </w:pPr>
    <w:rPr>
      <w:rFonts w:ascii="Tahoma" w:hAnsi="Tahoma" w:cs="Tahoma"/>
      <w:sz w:val="24"/>
      <w:szCs w:val="24"/>
      <w:lang w:val="es-PE"/>
    </w:rPr>
  </w:style>
  <w:style w:type="paragraph" w:styleId="Footnote">
    <w:name w:val="Footnote Text"/>
    <w:basedOn w:val="Normal"/>
    <w:pPr>
      <w:spacing w:lineRule="auto" w:line="240" w:before="0" w:after="0"/>
    </w:pPr>
    <w:rPr>
      <w:rFonts w:ascii="Times New Roman" w:hAnsi="Times New Roman" w:eastAsia="MS Mincho;Arial Unicode MS" w:cs="Times New Roman"/>
      <w:sz w:val="20"/>
      <w:szCs w:val="20"/>
      <w:lang w:val="it-IT"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48:00Z</dcterms:created>
  <dc:creator>Egomez</dc:creator>
  <dc:description/>
  <cp:keywords/>
  <dc:language>en-US</dc:language>
  <cp:lastModifiedBy>Celine IDIL</cp:lastModifiedBy>
  <cp:lastPrinted>2010-03-23T20:24:00Z</cp:lastPrinted>
  <dcterms:modified xsi:type="dcterms:W3CDTF">2010-04-08T15:33:00Z</dcterms:modified>
  <cp:revision>4</cp:revision>
  <dc:subject/>
  <dc:title>TITLE ON TRADE IN GO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